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63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5. октобар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>, 25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sr-CS"/>
        </w:rPr>
        <w:t xml:space="preserve">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покретање поступка јавне набавке радова на постављањ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аобраћајне сигнализације у зонама школ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јавне набавке радова на постављању саобраћајне сигнализације у зонама школа, планиране Планом набавки на које се закон не примењује, под редним бројем 28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у износу од 4.166.666 динара, без ПДВ-а, односно 5.000.000 динара, са ПДВ-ом, планирана су Одлуком о буџету града Крагујевца за 2024.годину (''Службени лист града Крагујевца'' број 13/24) на Разделу 9- Градска управа за комуналне послове, Функционална класификација 451 –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пропријација – </w:t>
      </w:r>
      <w:r>
        <w:rPr>
          <w:rFonts w:cs="Arial" w:ascii="Arial" w:hAnsi="Arial"/>
          <w:sz w:val="22"/>
          <w:szCs w:val="22"/>
          <w:lang w:val="sr-Latn-RS"/>
        </w:rPr>
        <w:t>560</w:t>
      </w:r>
      <w:r>
        <w:rPr>
          <w:rFonts w:cs="Arial" w:ascii="Arial" w:hAnsi="Arial"/>
          <w:sz w:val="22"/>
          <w:szCs w:val="22"/>
          <w:lang w:val="sr-RS"/>
        </w:rPr>
        <w:t>, Економска класификација  на четвртом нивоу 425100 – Текуће поправке и одржав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, Уговор о извођењу радова на постављању саобраћајне сигнализације у зонама школа, у име града Крагујевца – Градске управе за  комуналне послове, закључиће са изабраним извођачем радова, Зорица Ђорић,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јавне набавке радова на постављању саобраћајне сигнализације у зонама школа (у даљем тексту: Закључак) 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комуналн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е набавке радова на постављању саобраћајне сигнализације у зонама школа</w:t>
      </w:r>
      <w:r>
        <w:rPr>
          <w:rFonts w:cs="Arial" w:ascii="Arial" w:hAnsi="Arial"/>
          <w:sz w:val="22"/>
          <w:szCs w:val="22"/>
          <w:lang w:val="sr-RS"/>
        </w:rPr>
        <w:t xml:space="preserve"> рад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,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овог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за рад Савета за координацију послова безбедности саобраћаја на подручју локалне самоуправе града Крагујевца за 20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34-437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5. априла 2024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за реализацију ове набавке, у износу од 4.166.666 динара, без ПДВ-а, односно 5.000.000 динара, са ПДВ-ом, планирана су Одлуком о буџету града Крагујевца за 2024.годину (''Службени лист града Крагујевца'' број 13/24) на Разделу 9- Градска управа за комуналне послове, Функционална класификација 451 –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пропријација – </w:t>
      </w:r>
      <w:r>
        <w:rPr>
          <w:rFonts w:cs="Arial" w:ascii="Arial" w:hAnsi="Arial"/>
          <w:sz w:val="22"/>
          <w:szCs w:val="22"/>
          <w:lang w:val="sr-Latn-RS"/>
        </w:rPr>
        <w:t>560</w:t>
      </w:r>
      <w:r>
        <w:rPr>
          <w:rFonts w:cs="Arial" w:ascii="Arial" w:hAnsi="Arial"/>
          <w:sz w:val="22"/>
          <w:szCs w:val="22"/>
          <w:lang w:val="sr-RS"/>
        </w:rPr>
        <w:t>, Економска класификација начетвртом нивоу 425100 – Текуће поправке и одржава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ов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ru-RU"/>
        </w:rPr>
        <w:t xml:space="preserve">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5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погледу предложеног нацрта Уговора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11:00Z</dcterms:created>
  <dc:creator>Jelica Dedic</dc:creator>
  <dc:description/>
  <cp:keywords/>
  <dc:language>en-US</dc:language>
  <cp:lastModifiedBy>hhhggrreeww</cp:lastModifiedBy>
  <cp:lastPrinted>2024-10-22T14:05:00Z</cp:lastPrinted>
  <dcterms:modified xsi:type="dcterms:W3CDTF">2024-10-28T07:59:00Z</dcterms:modified>
  <cp:revision>76</cp:revision>
  <dc:subject/>
  <dc:title/>
</cp:coreProperties>
</file>